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LAPTOP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9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Filologiczno-Historycznego – Zakład Historii i Literatury Polski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Pedagogicznego - Studia podypl. Oligofrenopedagogika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Pedagogicznego - Studia podypl. Komunikacja Społeczna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Pedagogicznego - Studia podypl. Z Gimnastyki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7-17T14:53:00Z</dcterms:modified>
  <cp:revision>12</cp:revision>
  <dc:subject/>
  <dc:title/>
</cp:coreProperties>
</file>